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21.12.20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80"/>
        <w:gridCol w:w="3995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ГОСТ 12.4.110-2018 </w:t>
              <w:br/>
            </w:r>
            <w:r>
              <w:rPr>
                <w:lang w:val="en-US"/>
              </w:rPr>
              <w:t>BY, KG, TM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СТ 12.4.313-2018 </w:t>
              <w:br/>
            </w:r>
            <w:r>
              <w:rPr>
                <w:lang w:val="en-US"/>
              </w:rPr>
              <w:t>KG, 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11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 12.4.315-2018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20344:2011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истема стандартов безопасности труда. Средства индивидуальной защиты ног. Методы испыта</w:t>
            </w:r>
            <w:r>
              <w:rPr>
                <w:lang w:val="en-US"/>
              </w:rPr>
              <w:t xml:space="preserve">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8056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ок натуральны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341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433.4-2015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УКР</w:t>
              <w:br/>
              <w:t>7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1915-2018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Асфальтоукладчики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5856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6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7945-2018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ановки асфальтосмесительные. </w:t>
              <w:br/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168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 Почвы. </w:t>
            </w:r>
            <w:r>
              <w:rPr>
                <w:lang w:val="en-US"/>
              </w:rPr>
              <w:t xml:space="preserve">Отбор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  <w:t>12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47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232:1988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TM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2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182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3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377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6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7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8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761-2016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8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428-2018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эвакуационные фотолюминесцент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3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478.2-2018</w:t>
              <w:br/>
              <w:t>(</w:t>
            </w:r>
            <w:r>
              <w:rPr>
                <w:lang w:val="en-US"/>
              </w:rPr>
              <w:t>EN</w:t>
            </w:r>
            <w:r>
              <w:rPr/>
              <w:t xml:space="preserve"> 1807-2:2013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деревообрабатывающих станков. Станки ленточнопильные. </w:t>
            </w:r>
            <w:r>
              <w:rPr>
                <w:lang w:val="en-US"/>
              </w:rPr>
              <w:t xml:space="preserve">Часть 2. Станки ленточнопильные для распиловки бреве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54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479-2018 </w:t>
            </w:r>
            <w:r>
              <w:rPr/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и металлорежущие. Условия испытаний. Нормативно-техническое обеспечение совершенствования методов диагностирования и технологии ремонтно-восстановительных работ станочного пар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  <w:br/>
              <w:t>54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481-2018 </w:t>
            </w:r>
            <w:r>
              <w:rPr/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и механические. Классификация по конструк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  <w:br/>
              <w:t>11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34579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. Лабораторная диагностика бруцеллеза. Аллерг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  <w:t>12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42-2018 </w:t>
              <w:br/>
            </w:r>
            <w:r>
              <w:rPr>
                <w:lang w:val="en-US"/>
              </w:rPr>
              <w:t>BY,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органов дыхания. Загубники. Общие технические требования. Методы испытаний. Маркиров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353-1-2011 </w:t>
              <w:br/>
              <w:t>BY, KZ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353-2-2011 </w:t>
              <w:br/>
              <w:t>BY, KZ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355-2011 </w:t>
              <w:br/>
              <w:t>AM, 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358-2011 </w:t>
              <w:br/>
              <w:t>BY, KZ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360-2011 </w:t>
              <w:br/>
              <w:t>BY, KZ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361-2011 </w:t>
              <w:br/>
              <w:t>AM, BY, KZ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362-2011 </w:t>
              <w:br/>
              <w:t>AM, BY, KZ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464-2011 </w:t>
              <w:br/>
              <w:t>AM, BY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149-3-2011 </w:t>
              <w:br/>
              <w:t xml:space="preserve">AM, BY, KG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12568-2018 </w:t>
              <w:br/>
              <w:t>BY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Защита ступней.Технические требования и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 xml:space="preserve"> </w:t>
              <w:br/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EN 13274-8-2011 </w:t>
              <w:br/>
              <w:t>BY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EC 60050-426-2011 </w:t>
              <w:br/>
              <w:t>BY, KZ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sz w:val="16"/>
                <w:szCs w:val="16"/>
              </w:rPr>
              <w:t xml:space="preserve">РОФ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>Пересмотр.</w:t>
              <w:br/>
              <w:t xml:space="preserve">действует новый </w:t>
              <w:br/>
              <w:t>IEC 60050-426(2020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EC 60079-27-2011 </w:t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. </w:t>
              <w:br/>
              <w:t xml:space="preserve">IEC 60079-27:2008, заменен в частях на IEC 60079-11:2011 и IEC 60079-25:2010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EC 60320-2-1-2017 </w:t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320-2-1: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EC 60831-1-2017 </w:t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EC 60831-2-2017 </w:t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EC 60947-5-8-2017 </w:t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947-5-8:2020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98-1-2017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1. 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98-2-3-2017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2-3. Дополнительные требования к контактным зажимам, прокалывающим изоляцию медных проводников для их соедин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 xml:space="preserve">ГОСТ IEC 61029-2-9-2012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-14"/>
                <w:lang w:val="en-US"/>
              </w:rPr>
            </w:pPr>
            <w:r>
              <w:rPr>
                <w:lang w:val="en-US"/>
              </w:rPr>
              <w:t>AZ AM BY KZ KG MD RU TJ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spacing w:val="-14"/>
              </w:rPr>
              <w:t>РОФ</w:t>
              <w:br/>
            </w: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210-2017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ройства присоединительные. Зажимы плоские быстросоединяемые для медных электрических  проводников. </w:t>
            </w:r>
            <w:r>
              <w:rPr>
                <w:lang w:val="en-US"/>
              </w:rPr>
              <w:t xml:space="preserve">Требования безопас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105-A05-2011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8ПЕ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230-1-2018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и правила испытаний станков. Часть 1. Геометрическая точность  станков, работающих на холостом ходу или в квазистатических условиях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1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-2-2017 </w:t>
              <w:br/>
            </w:r>
            <w:r>
              <w:rPr>
                <w:lang w:val="en-US"/>
              </w:rPr>
              <w:t>TM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6747-2018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Бульдозеры. Терминология и торговы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6942-2011 </w:t>
            </w:r>
            <w:r>
              <w:rPr>
                <w:lang w:val="en-US"/>
              </w:rPr>
              <w:br/>
              <w:t>BY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SO 9249-2017 </w:t>
              <w:br/>
              <w:t xml:space="preserve">AM, BY, KG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Свод правил по испытанию двигателей. </w:t>
            </w:r>
            <w:r>
              <w:rPr>
                <w:lang w:val="en-US"/>
              </w:rPr>
              <w:t xml:space="preserve">Полезная мощност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  <w:br/>
              <w:t>10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1393-4-2018 </w:t>
              <w:br/>
              <w:t xml:space="preserve">AM, BY, KG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Часть 4. Методы испытаний и эксплуатационные требования к защитным перчатка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SO 13287-2018 </w:t>
              <w:br/>
              <w:t>AM, BY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Обувь специальная защитная. Методы определения сопротивления скольжен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SO 14877-2018 </w:t>
              <w:br/>
              <w:t>AM, BY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ИСО/МЭК 15426-1-2003 </w:t>
              <w:br/>
            </w:r>
            <w:r>
              <w:rPr>
                <w:lang w:val="en-US"/>
              </w:rPr>
              <w:t>AM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Автоматическая идентификация. Кодирование штриховое. Верификатор линейных символов штрихового кода. Требования соответств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24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AZ AM BY KZ KG MD RU TJ TM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7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планирования работ по сотрудничеству в области создания и применения стандартных образцов состава и свойств веществ и материал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  <w:t>12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34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актуализации реестра межгосударственных стандартных образц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  <w:t>12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91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. Использование понятий "погрешность измерения" и "неопределенность измерений. </w:t>
            </w:r>
            <w:r>
              <w:rPr>
                <w:lang w:val="en-US"/>
              </w:rPr>
              <w:t xml:space="preserve">Общие принципы"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  <w:t>12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15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. Калибровка средств измерений. Алгоритмы обработки результатов измерений и оценивания неопределен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  <w:t>12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1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истемы измерительные. Метрологическое обеспечение. Основные поло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УКР</w:t>
              <w:br/>
              <w:t>11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2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расчета метрологических характеристик измерительных каналов измерительных систем по метрологическим характеристикам компонент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УКР</w:t>
              <w:br/>
              <w:t>11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3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логические характеристики измерительных систем. Нормирование и контроль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УКР</w:t>
              <w:br/>
              <w:t>11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4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. Обеспечение единства измерений поглощенной дозы ионизирующего излучения при радиационной обработке пищевых продуктов. </w:t>
            </w:r>
            <w:r>
              <w:rPr>
                <w:lang w:val="en-US"/>
              </w:rPr>
              <w:t xml:space="preserve">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  <w:t>12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6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. Установки радиационно-технологические с ускорителями электронов для радиационной обработки пищевых продуктов. </w:t>
            </w:r>
            <w:r>
              <w:rPr>
                <w:lang w:val="en-US"/>
              </w:rPr>
              <w:t xml:space="preserve">Методика аттестации по поглощенной дозе в продук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KZ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  <w:t>122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12 к протоколу МГС № 58-2020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2</w:t>
    </w:r>
  </w:p>
  <w:p>
    <w:pPr>
      <w:pStyle w:val="Header"/>
      <w:ind w:left="6350" w:hanging="0"/>
      <w:rPr>
        <w:lang w:val="en-US"/>
      </w:rPr>
    </w:pPr>
    <w:r>
      <w:rPr/>
      <w:t>к протоколу МГС № 58-2020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36:00Z</dcterms:created>
  <dc:creator>client801_1</dc:creator>
  <dc:description/>
  <cp:keywords/>
  <dc:language>en-US</dc:language>
  <cp:lastModifiedBy>Ольга Глебус</cp:lastModifiedBy>
  <cp:lastPrinted>2020-12-21T04:25:00Z</cp:lastPrinted>
  <dcterms:modified xsi:type="dcterms:W3CDTF">2020-12-21T10:08:00Z</dcterms:modified>
  <cp:revision>29</cp:revision>
  <dc:subject/>
  <dc:title/>
</cp:coreProperties>
</file>